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宁波市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许缘圆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50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574-8773202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波市鄞州区百丈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151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宁波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ASUS</cp:lastModifiedBy>
  <cp:lastPrinted>2018-04-21T07:18:00Z</cp:lastPrinted>
  <dcterms:modified xsi:type="dcterms:W3CDTF">2024-04-14T03:54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F381232D674EF5BA06C09A948590E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