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陕西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韩晗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74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陕西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疑问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陕西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9-87695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9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陕西省西安市二环南路西段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9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71006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陕西省税务局</w:t>
      </w:r>
      <w:r>
        <w:rPr>
          <w:rFonts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陕西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ASUS</cp:lastModifiedBy>
  <cp:lastPrinted>2018-04-20T23:18:00Z</cp:lastPrinted>
  <dcterms:modified xsi:type="dcterms:W3CDTF">2024-04-14T04:46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B6B464E6645C1A6CCD061E5D529D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